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POTRZEBOWANIE  NA  MIAŁ  WĘGLOWY  O  PARAMETRACH:  23 20 08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DLA  GMINY  CZARNK</w:t>
      </w:r>
      <w:r>
        <w:rPr>
          <w:rFonts w:cs="Arial" w:ascii="Arial" w:hAnsi="Arial"/>
          <w:b/>
          <w:bCs/>
        </w:rPr>
        <w:t>Ó</w:t>
      </w:r>
      <w:r>
        <w:rPr>
          <w:rFonts w:cs="Arial" w:ascii="Arial" w:hAnsi="Arial"/>
          <w:b/>
          <w:bCs/>
        </w:rPr>
        <w:t>W  NA  SEZON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lang w:val="en-US"/>
        </w:rPr>
        <w:t>16.02.2015 r. – 30.04.2015 r.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tbl>
      <w:tblPr>
        <w:tblW w:w="9677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7"/>
        <w:gridCol w:w="6237"/>
        <w:gridCol w:w="1701"/>
        <w:gridCol w:w="1172"/>
      </w:tblGrid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, adres plac</w:t>
            </w:r>
            <w:r>
              <w:rPr>
                <w:rFonts w:cs="Arial" w:ascii="Arial" w:hAnsi="Arial"/>
                <w:b/>
                <w:bCs/>
                <w:sz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</w:rPr>
              <w:t>wki, dane do Faktur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o</w:t>
            </w:r>
            <w:r>
              <w:rPr>
                <w:rFonts w:cs="Arial" w:ascii="Arial" w:hAnsi="Arial"/>
                <w:b/>
                <w:bCs/>
                <w:sz w:val="20"/>
              </w:rPr>
              <w:t>ść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spólny obiekt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iekty komunalne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tony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espół Szkół w Romanowie Dolny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bliczne Gimnazjum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Romanowo D. 123, NIP 763-210-42-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spół Szkół w Romanowie Dolny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zkoła Podstawow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Romanowo D. 124, NIP 763-210-41-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  <w:t>4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spół Szkół w Jędrzejew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bliczne Gimnazjum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13 Jędrzejewo 25, NIP 763-210-42-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spół Szkół w Kuźnicy Czarnkowski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zne Gimnazju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Kuźnica Cz., ul. Szkolna 10, NIP 763-210-42-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spół Szkół w Kuźnicy Czarnkowski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koła Podstawow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Kuźnica Cz., ul. Szkolna 10, NIP 763-210-42-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5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mina Czarnków - budynek komunalny w Gajewie 35 (CES/ZNP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ul. Rybaki 3, NIP 763-20-913-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koła Podstawowa w Huc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ddział Przedszkolny w Huc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Huta, ul. Radomska 22, NIP 763-210-41-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IX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ka Publiczna Gminy Czarnków w Huc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Huta, ul. Radomska 20/1, NIP 763-19-27-0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X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teka Publiczna Gminy Czarnków w Huc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ia w Romanowie Dolny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Huta, ul. Radomska 20/1, NIP 763-19-27-0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bliczne Przedszkole w Kuźnicy Czarnkowskiej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dział Przedszkolny w Zofiow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Kużnica Cz., ul. Różana 3, NIP 763-210-42-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Gmina Czarnków - Sala Wiejska w Romanowie Dolny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ul. Rybaki 3, NIP 763-20-913-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mina Czarnków – Świetlica Wiejska w Grzępa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0 Czarnków, ul. Rybaki 3, NIP 763-20-913-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porządził: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30:00Z</dcterms:created>
  <dc:creator>Urząd Gminy</dc:creator>
  <dc:description/>
  <cp:keywords/>
  <dc:language>en-US</dc:language>
  <cp:lastModifiedBy>mpaw</cp:lastModifiedBy>
  <cp:lastPrinted>2015-01-27T10:04:00Z</cp:lastPrinted>
  <dcterms:modified xsi:type="dcterms:W3CDTF">2015-02-04T10:51:00Z</dcterms:modified>
  <cp:revision>7</cp:revision>
  <dc:subject/>
  <dc:title>ZAPOTRZEBOWANIE NA WĘGIEL W OB</dc:title>
</cp:coreProperties>
</file>