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APOTRZEBOWANIE  NA  W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 xml:space="preserve">GIEL  KAMIENNY  </w:t>
      </w:r>
      <w:r>
        <w:rPr>
          <w:rFonts w:cs="Arial" w:ascii="Arial" w:hAnsi="Arial"/>
          <w:b/>
          <w:bCs/>
          <w:i/>
          <w:iCs/>
        </w:rPr>
        <w:t>„ORZECH”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 PARAMETRACH:  30 04 0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DLA  GMINY  CZARNK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 NA  SEZON:  16.02.2015 r. – 30.04.2015 r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</w:rPr>
              <w:t>wki, dane do Faktu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</w:rPr>
              <w:t>ś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nkty Lekarski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kt Lekarski w Hu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nkt Lekarski w Romanowie 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n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rodek Zdrowia w Ku</w:t>
            </w:r>
            <w:r>
              <w:rPr>
                <w:rFonts w:cs="Arial" w:ascii="Arial" w:hAnsi="Arial"/>
                <w:sz w:val="20"/>
              </w:rPr>
              <w:t>ź</w:t>
            </w:r>
            <w:r>
              <w:rPr>
                <w:rFonts w:cs="Arial" w:ascii="Arial" w:hAnsi="Arial"/>
                <w:sz w:val="20"/>
              </w:rPr>
              <w:t>nicy Czarnkow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hodnia Lekarska w Jędrzejewie, Piaski 43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i Gminne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a w Kużnicy Cz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a w Gęb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z siedzibą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a w Jędrzejew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ale Wiejskie +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 xml:space="preserve">wietlic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Marun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Brzeź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la Wiejska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Romanowie Górn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ala Wiejska w Ga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ala Wiejska w Ku</w:t>
            </w:r>
            <w:r>
              <w:rPr>
                <w:rFonts w:cs="Arial" w:ascii="Arial" w:hAnsi="Arial"/>
                <w:sz w:val="20"/>
              </w:rPr>
              <w:t>ź</w:t>
            </w:r>
            <w:r>
              <w:rPr>
                <w:rFonts w:cs="Arial" w:ascii="Arial" w:hAnsi="Arial"/>
                <w:sz w:val="20"/>
              </w:rPr>
              <w:t>nicy Czarnkow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Sarbc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Cisz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Mikoła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Zofi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Komorz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jski Dom Kultury w Jędrzeje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iejski Dom Kultury w G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bica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Białęży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Wiejska w Hu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Wiejska w Cisz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Wiejska w 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z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Bukowc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Radolin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wietlica Wiejska w Walkowica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Radosiew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Wiejska w Średnic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kale mieszkaln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nowo Górne 77 (przy Pkt Lek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u</w:t>
            </w:r>
            <w:r>
              <w:rPr>
                <w:rFonts w:cs="Arial" w:ascii="Arial" w:hAnsi="Arial"/>
                <w:sz w:val="20"/>
              </w:rPr>
              <w:t>ź</w:t>
            </w:r>
            <w:r>
              <w:rPr>
                <w:rFonts w:cs="Arial" w:ascii="Arial" w:hAnsi="Arial"/>
                <w:sz w:val="20"/>
              </w:rPr>
              <w:t>nica Czarnkowska, ul. Wyzwolenia 57 (przy Ośr. Zdrowia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a 29 (przy Przedszkolu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wietlice Środowiskowe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Socjoterapeutyczna w Walkowica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wietlica Środowiskowa w Brzeź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tlica Środowiskowa w Zofi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zy OSP: </w:t>
            </w:r>
            <w:r>
              <w:rPr>
                <w:rFonts w:cs="Arial" w:ascii="Arial" w:hAnsi="Arial"/>
                <w:b/>
                <w:sz w:val="20"/>
              </w:rPr>
              <w:t>(Faktura na Gminę Czarnków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za OSP w Gaje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54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</w:rPr>
              <w:t>wki, dane do Faktu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</w:rPr>
              <w:t>ść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w</w:t>
            </w:r>
            <w:r>
              <w:rPr>
                <w:rFonts w:cs="Arial" w:ascii="Arial" w:hAnsi="Arial"/>
                <w:b/>
                <w:bCs/>
                <w:sz w:val="20"/>
              </w:rPr>
              <w:t>ę</w:t>
            </w:r>
            <w:r>
              <w:rPr>
                <w:rFonts w:cs="Arial" w:ascii="Arial" w:hAnsi="Arial"/>
                <w:b/>
                <w:bCs/>
                <w:sz w:val="20"/>
              </w:rPr>
              <w:t>gl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lny obiekt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J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13 Jędrzejewo 16, NIP 763-210-42-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J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Ga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13 Jędrzejewo 16, NIP 763-210-42-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zne Przedszkole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Kużnica Cz., ul. Różana 3, NIP 763-210-42-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zne Przedszkole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Gór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Kużnica Cz., ul. Różana 3, NIP 763-210-42-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zne Przedszkole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Mikoła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Kużnica Cz., ul. Różana 3, NIP 763-210-42-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G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b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7 Gębice, ul. Pilska 11, NIP 763-210-42-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Przedszkole w G</w:t>
            </w:r>
            <w:r>
              <w:rPr>
                <w:rFonts w:cs="Arial" w:ascii="Arial" w:hAnsi="Arial"/>
                <w:sz w:val="20"/>
              </w:rPr>
              <w:t>ę</w:t>
            </w:r>
            <w:r>
              <w:rPr>
                <w:rFonts w:cs="Arial" w:ascii="Arial" w:hAnsi="Arial"/>
                <w:sz w:val="20"/>
              </w:rPr>
              <w:t>b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Marun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7 Gębice, ul. Pilska 11, NIP 763-210-42-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Śmieszkowo, ul. Pogodna 16, NIP 763-210-41-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Walkow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Śmieszkowo, ul. Pogodna 16, NIP 763-210-41-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Romanowie Gór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Śmieszkowo, ul. Pogodna 16, NIP 763-210-41-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ubliczne Przedszkole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Śmieszkowo, ul. Pogodna 16, NIP 763-210-41-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oła Podstawowa w Hucie - Oddział Przedszkolny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2, NIP 763-210-41-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y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 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rFonts w:cs="Arial" w:ascii="Arial" w:hAnsi="Arial"/>
                <w:sz w:val="20"/>
              </w:rPr>
              <w:t>a Podstawowa w Sarb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Sarbia 1, NIP 763-210-41-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rFonts w:cs="Arial" w:ascii="Arial" w:hAnsi="Arial"/>
                <w:sz w:val="20"/>
              </w:rPr>
              <w:t>a Podstawowa w Sarb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a Wiejska w Sarb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Sarbia 1, NIP 763-210-41-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w Jędrzejew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</w:t>
            </w:r>
            <w:r>
              <w:rPr>
                <w:rFonts w:cs="Arial" w:ascii="Arial" w:hAnsi="Arial"/>
                <w:sz w:val="20"/>
              </w:rPr>
              <w:t>oł</w:t>
            </w:r>
            <w:r>
              <w:rPr>
                <w:rFonts w:cs="Arial" w:ascii="Arial" w:hAnsi="Arial"/>
                <w:sz w:val="20"/>
              </w:rPr>
              <w:t>a Podstawow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13 Jędrzejewo 25, NIP 763-210-42-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espół Szkół w Jędrzejewie - Szkoła Podstaw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uchnia + Świetlica szkolna przy WDK w Ję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13 Jędrzejewo 25, NIP 763-210-42-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w Gębic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ubliczne Gimnazjum - Szkolna sala gimnastyczna przy WDK w Gęb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7 Gębice, ul. Szkolna 2, NIP 763-210-42-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2, NIP 763-210-41-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k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rFonts w:cs="Arial" w:ascii="Arial" w:hAnsi="Arial"/>
                <w:sz w:val="20"/>
              </w:rPr>
              <w:t xml:space="preserve">a Podstawowa w 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mieszk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Śmieszkowo, ul. Szkolna 38, NIP 763-210-41-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Zespół Szkół w Romanowie Dolnym - Szkoła Podstawo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iedziba w Romanowie G</w:t>
            </w:r>
            <w:r>
              <w:rPr>
                <w:rFonts w:cs="Arial" w:ascii="Arial" w:hAnsi="Arial"/>
                <w:sz w:val="20"/>
              </w:rPr>
              <w:t>ó</w:t>
            </w:r>
            <w:r>
              <w:rPr>
                <w:rFonts w:cs="Arial" w:ascii="Arial" w:hAnsi="Arial"/>
                <w:sz w:val="20"/>
              </w:rPr>
              <w:t>r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Romanowo D. 124, NIP 763-210-41-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AZEM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5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OG</w:t>
            </w:r>
            <w:r>
              <w:rPr>
                <w:rFonts w:cs="Arial" w:ascii="Arial" w:hAnsi="Arial"/>
                <w:sz w:val="20"/>
              </w:rPr>
              <w:t>ÓŁ</w:t>
            </w:r>
            <w:r>
              <w:rPr>
                <w:rFonts w:cs="Arial" w:ascii="Arial" w:hAnsi="Arial"/>
                <w:sz w:val="20"/>
              </w:rPr>
              <w:t>EM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  <w:t>Sporządził: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42:00Z</dcterms:created>
  <dc:creator>Urząd Gminy</dc:creator>
  <dc:description/>
  <cp:keywords/>
  <dc:language>en-US</dc:language>
  <cp:lastModifiedBy>mpaw</cp:lastModifiedBy>
  <cp:lastPrinted>2013-02-22T09:30:00Z</cp:lastPrinted>
  <dcterms:modified xsi:type="dcterms:W3CDTF">2015-02-04T11:34:00Z</dcterms:modified>
  <cp:revision>3</cp:revision>
  <dc:subject/>
  <dc:title>ZAPOTRZEBOWANIE NA WĘGIEL W OB</dc:title>
</cp:coreProperties>
</file>